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Courier New" w:eastAsia="仿宋_GB2312"/>
          <w:b/>
          <w:bCs/>
          <w:kern w:val="0"/>
          <w:sz w:val="24"/>
        </w:rPr>
        <w:t>附件</w:t>
      </w:r>
      <w:r>
        <w:rPr>
          <w:rFonts w:eastAsia="仿宋_GB2312" w:cs="Courier New" w:ascii="仿宋_GB2312" w:hAnsi="仿宋_GB2312"/>
          <w:b/>
          <w:bCs/>
          <w:kern w:val="0"/>
          <w:sz w:val="24"/>
        </w:rPr>
        <w:t>7</w:t>
      </w:r>
      <w:r>
        <w:rPr>
          <w:rFonts w:ascii="仿宋_GB2312" w:hAnsi="仿宋_GB2312" w:cs="Courier New" w:eastAsia="仿宋_GB2312"/>
          <w:b/>
          <w:bCs/>
          <w:kern w:val="0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Courier New"/>
          <w:bCs/>
          <w:kern w:val="0"/>
          <w:sz w:val="32"/>
          <w:szCs w:val="32"/>
        </w:rPr>
      </w:pPr>
      <w:r>
        <w:rPr>
          <w:rFonts w:ascii="黑体;SimHei" w:hAnsi="黑体;SimHei" w:cs="Courier New" w:eastAsia="黑体;SimHei"/>
          <w:bCs/>
          <w:kern w:val="0"/>
          <w:sz w:val="32"/>
          <w:szCs w:val="32"/>
        </w:rPr>
        <w:t>北京林业大学教学研究项目经费管理办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Courier New"/>
          <w:kern w:val="0"/>
          <w:sz w:val="32"/>
          <w:szCs w:val="32"/>
        </w:rPr>
      </w:pPr>
      <w:r>
        <w:rPr>
          <w:rFonts w:ascii="黑体;SimHei" w:hAnsi="黑体;SimHei" w:cs="Courier New" w:eastAsia="黑体;SimHei"/>
          <w:bCs/>
          <w:kern w:val="0"/>
          <w:sz w:val="32"/>
          <w:szCs w:val="32"/>
        </w:rPr>
        <w:t>（试行）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为进一步规范教学研究经费的使用与管理，提高经费的使用效益，推进我校教学改革和研究的深入发展，学校根据上级有关文件精神，结合我校实际，特制定本办法。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一、教学研究经费的类别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．国家有关部委下达的教学研究项目经费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．北京市教育委员会下达的教学研究项目经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．有关单位委托（或协作）进行的教学研究项目经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．学校立项的教学研究项目经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二、教学研究经费的支出范围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具有专门经费管理办法和财务管理规定的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教学研究项目，经费的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支出范围和使用严格按相关办法和合同书（任务书）规定执行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校级及其它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没有专门经费管理办法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的教学研究项目，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经费的支出范围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原则上以项目立项任务书中“分阶段经费使用计划”所列的，并经学校认可的科目为主。劳务费、招待费等费用不列入教学研究经费开支范围。教学研究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经费的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具体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支出范围包括：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一）设备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及材料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费：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设备费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是指在项目研究过程中购置或试制专用仪器设备，以及租赁外单位仪器设备而发生的费用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，计算机、打印机、照相机等通用设备不得列入；材料费是指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在项目研究过程中消耗的各种原材料、辅助材料等低值易耗品的采购等费用。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设备及材料费不超过项目总经费的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30%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二）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差旅费：是指在项目研究过程中开展实验（试验）、考察、调研、学术交流等所发生的外埠差旅费、市内交通费等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费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用。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其中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市内交通费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不超过项目总经费的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15%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三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）会议费：是指在项目研究过程中为组织开展学术研讨、咨询以及协调项目等活动而发生的会议费用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四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）出版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及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知识产权事务费：是指在项目研究过程中，需要支付的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论文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出版费、专利申请及其他知识产权事务等费用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五）图书资料费。是指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在项目研究过程中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购买相关图书资料、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专用软件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、</w:t>
      </w:r>
      <w:r>
        <w:rPr>
          <w:rFonts w:ascii="仿宋_GB2312" w:hAnsi="仿宋_GB2312" w:eastAsia="仿宋_GB2312"/>
          <w:sz w:val="24"/>
        </w:rPr>
        <w:t>音像制品</w:t>
      </w:r>
      <w:r>
        <w:rPr>
          <w:rFonts w:ascii="仿宋_GB2312" w:hAnsi="仿宋_GB2312" w:eastAsia="仿宋_GB2312"/>
          <w:sz w:val="24"/>
        </w:rPr>
        <w:t>等费用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六）资料整理费。是指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在项目研究过程中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产生的打印、复印、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文献检索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、邮寄等费用。不超过项目总经费的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20%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七）项目管理费。是指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检查、结题验收及管理的费用。由主管部门从项目经费中预扣，比例不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经费管理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教学研究经费的使用实行项目负责人制，由教务处统一管理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及分配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财务处核算监督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各项目主持人须根据项目经费使用计划合理安排经费开支；认真记录每一项支出的情况，并为结题时的经费决算奠定基础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经批准的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研究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经费预算一般不做调整，经费支出严格按任务书预算科目核定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教学研究经费应专款专用，不得挪作他用。经费的开支必须符合财务制度的规定，贯彻统筹安排，量入为出，保证重点，厉行节约的原则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.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研究期间所购的设备、书籍等物品应交教研室公用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．对于不严格执行本办法、经费使用不当、浪费、挪用经费的单位和个人，要给予批评教育，情节较重者，给予纪律处分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项目结题时，项目主持人须列出经费使用的详细报告。对按期结题的项目，在项目通过结题验收后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月内可继续使用剩余经费（须是结题前产生的票据），过期后，所余经费由教务处统筹安排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因故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如项目主持人出国、调动、重病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中止项目，其项目经费一般亦同时停止使用；如确有需要，有关学院可在原项目组内选择合适人选作为项目主持人，报教务处批准后（上报材料应含情况说明、原主持人与新主持人的签字、学院主管院长的签字和公章），继续完成项目建设和使用项目经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中期检查时被列为不合格的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停止经费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使用；被列为限期整改的项目在整改合格前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停止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使用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经费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对无故不完成研究任务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或无故拖延、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自行终止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计划实施，学校将停止其使用经费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并追回已报销的全部款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教学研究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经费实行实报实销制度。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附则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本管理办法自发文之日起执行，原《北京林业大学教学研究经费使用及管理办法》自行废止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本管理办法由教务处负责解释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38:00Z</dcterms:created>
  <dc:creator>yb</dc:creator>
  <dc:description/>
  <cp:keywords/>
  <dc:language>en-US</dc:language>
  <cp:lastModifiedBy>325</cp:lastModifiedBy>
  <cp:lastPrinted>2010-07-02T10:35:00Z</cp:lastPrinted>
  <dcterms:modified xsi:type="dcterms:W3CDTF">2014-07-02T02:08:00Z</dcterms:modified>
  <cp:revision>324</cp:revision>
  <dc:subject/>
  <dc:title/>
</cp:coreProperties>
</file>